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</w:t>
      </w:r>
    </w:p>
    <w:p>
      <w:pPr>
        <w:pStyle w:val="Heading2"/>
        <w:rPr/>
      </w:pPr>
      <w:r>
        <w:rPr/>
        <w:t>Presentation Committee Rubric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42"/>
        <w:gridCol w:w="2633"/>
        <w:gridCol w:w="2632"/>
        <w:gridCol w:w="2633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Biologi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Graduate Stud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Majo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 to B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f-evalu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ritten Scrip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Written script of presentation is turned in two class periods before the presentation and every one has a part.  Script reflects an interactive and creative presentation that is limited in time to five minutes.  Script reflects knowledge of the following cell organelles: cell membrane, cytoplasm, mitochondria, cell wall, chloroplasts, and nucleus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- Written script of presentation is turned in two class periods before the presentation and every one has a part.  Script reflects an interactive presentation. Script reflects knowledge of the following cell organelles: cell membrane, cytoplasm, mitochondria, cell wall, chloroplasts, and nucleus however one organelle’s function is missed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Written script of presentation is turned in one class period before the presentation and every one has a part. Script reflects knowledge of the following cell organelles: cell membrane, cytoplasm, mitochondria, cell wall, chloroplasts, and nucleus however two organelle’s functions are missed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Written script of presentation is turned in one class period before the presentation and one person does not have a part.  Script is too lengthy to be presented in five minutes and/ or disjointed. Script reflects knowledge of the following cell organelles: cell membrane, cytoplasm, mitochondria, cell wall, chloroplasts, and nucleus however three organelle’s functions are miss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Creative Learning Aids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Uses learning aid throughout the presentation and is easily see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es the learning aid for half of the presentation and is easily see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 xml:space="preserve">Simply refers to the  learning aid or learning aid is unable to be seen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Learning aid is present but is un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larit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Speaks clearly and distinctly 100-95% of the time and doesn’t mispronounce word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peaks clearly and distinctly 100-95% of the time but mispronounces one wor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peaks clearly and distinctly 94-85% of the time and mispronounces no more than one wor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Often mumbles or cannot be understood or mispronounces more than one 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olu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Is loud enough to be heard by all audience members throughout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s loud enough to be heard by all audience members at least 90% of the ti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s loud enough to be heard by all audience members at least 80% of the tim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Volume often too soft to be heard by all audience me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sture and Eye conta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Stands up straight, looks relaxed and confident.  Establishes eye contact with every one in the room during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tands up straight.  Establishes eye contact with every one in the room during the present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ometimes stands up straight and   establishes eye contact with every one in the room during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Slouches and/or does not look at people during the pres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itation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All sources cited accurately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ources cited, 1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-</w:t>
            </w:r>
            <w:r>
              <w:rPr/>
              <w:t xml:space="preserve"> Sources cited, 2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cited, 3 or mor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ccurac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l information is scientifically correc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Information is scientifically correct with one mistak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 </w:t>
            </w:r>
            <w:r>
              <w:rPr/>
              <w:t>Information is scientifically correct with two mistak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Information is scientifically correct with three mistak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elling and gramma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grammar and spelling is correc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l grammar and spelling is correct with only one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Most grammar and spelling is correct with two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-</w:t>
            </w:r>
            <w:r>
              <w:rPr/>
              <w:t xml:space="preserve"> Most grammar and spelling is correct with three or four err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llaboration w/ pe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most always listens to, shares with, and supports the efforts of others in the group, tries to keep people working well togeth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ually listens to, shares with, and supports the efforts of others in the group, does not cause conflict in the grou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ften listens to, shares with, and supports the efforts of others in the group, but sometimes  is not a good team memb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Rarely listens to, shares with, and supports the efforts of others in the group, but often is not a good team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Where we’re a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Each day, the group completes and turns in their report of the tasks they completed that day and the task they assign as homework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 group completes and turns in their report of the tasks they completed that day and the task they assign as homework except for one day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completes and turns in their report of the tasks they completed that day and the task they assign as homework except for two day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- </w:t>
            </w:r>
            <w:r>
              <w:rPr>
                <w:b w:val="false"/>
              </w:rPr>
              <w:t>The group completes and turns in their report of the tasks they completed that day and the task they assign as homework except for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right"/>
              <w:rPr/>
            </w:pPr>
            <w:r>
              <w:rPr/>
              <w:t xml:space="preserve">Total Project </w:t>
            </w:r>
            <w:r>
              <w:rPr>
                <w:color w:val="FFFFFF"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9:00Z</dcterms:created>
  <dc:creator>DSA</dc:creator>
  <dc:description/>
  <dc:language>en-US</dc:language>
  <cp:lastModifiedBy>Tracy Voreis</cp:lastModifiedBy>
  <cp:lastPrinted>2003-07-18T06:34:00Z</cp:lastPrinted>
  <dcterms:modified xsi:type="dcterms:W3CDTF">2004-12-01T12:39:00Z</dcterms:modified>
  <cp:revision>2</cp:revision>
  <dc:subject/>
  <dc:title>Oral Presentation</dc:title>
</cp:coreProperties>
</file>